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  <w:t>18. ЧАРБА Ж²РГ²З²²Ч² СУБЪЕКТИЛЕР</w:t>
      </w:r>
    </w:p>
    <w:p>
      <w:pPr>
        <w:pStyle w:val="Heading1"/>
        <w:keepNext w:val="false"/>
        <w:spacing w:before="120" w:after="240"/>
        <w:jc w:val="center"/>
        <w:rPr/>
      </w:pPr>
      <w:r>
        <w:rPr/>
        <w:t>ХОЗЯЙСТВУЮЩИЕ СУБЪЕКТЫ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567"/>
        <w:gridCol w:w="4536"/>
      </w:tblGrid>
      <w:tr>
        <w:trPr>
          <w:trHeight w:val="9975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Б¼л³мд¼ статистикалык бирдиктердин жалпы мамлекеттик регистринин (СББМР) маалыматтар базасына киргизилген Кыргыз Республикасынын иштеп жаткан чарба ж³рг³з³³ч³ субъектилери ж¼н³нд¼ маалыматтар берилген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СББМР</w:t>
            </w:r>
            <w:r>
              <w:rPr>
                <w:rFonts w:cs="Kyrghyz Times" w:ascii="Kyrghyz Times" w:hAnsi="Kyrghyz Times"/>
                <w:sz w:val="24"/>
              </w:rPr>
              <w:t xml:space="preserve"> - бул Кыргыз Республикасынын аймагында чарба ж³рг³з³п жаткан бардык субъектилерди: ишканаларды, уюмдарды, бирикмелерди, мекемелерди, дыйкан (фермер) чарбаларын жана жеке ишкерлерди мамлекеттик эсепке алуунун жана идентификациялоонун бирдикт³³ системасы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СББМРдин субъектилерин эсепке алуу жана маалыматтарын актуалдаштыруу иши мамлекеттик статистика органдары тарабынан бардык администрациялык-аймактык де¾гээлдеги мамлекеттик органдары жана аткаруу бийлигинин органдары менен бирдикте ишке ашырылат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СББМР ч¼лк¼мд¼р, экономика ишмердигинин т³рл¼р³, менчик формасы, уюштуруу укук формасы боюнча ишкердикти ж³рг³з³шк¼н чарба ж³рг³з³³ч³ субъектилердин саны ж¼н³нд¼ маалыматтарды алуу м³мк³нч³л³г³н камсыз кыла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8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spacing w:lineRule="exact" w:line="320"/>
              <w:ind w:firstLine="340"/>
              <w:rPr/>
            </w:pPr>
            <w:r>
              <w:rPr/>
              <w:t>В разделе приводятся данные о действующих хозяйствующих субъектах Кыргызской Республики, включенных в базу данных Единого государственного регистра статистических единиц (ЕГРСЕ)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ЕГРС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редставляет собой единую систему государственного учета и идентификации всех субъектов хозяйственной деятельности на территории Кыргызской Республики: предприятий, организаций и объединений, учреждений, крестьянских (фермерских) хозяйств и индивидуальных предпринимателей.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Учет субъектов и актуализация данных ЕГРСЕ осуществляется органами государственной статистики во взаимодействии с государственными органами и органами исполнительной власти на всех административно-территориальных уровнях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 w:before="0" w:after="8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ЕГРСЕ обеспечивает возможность получения данных о количестве субъектов хозяйственной деятельности по регионам, видам экономической деятельности, формам собственности, организационно-правовым формам.</w:t>
            </w:r>
          </w:p>
        </w:tc>
      </w:tr>
    </w:tbl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3"/>
        <w:keepNext w:val="false"/>
        <w:spacing w:before="28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8</w:t>
      </w:r>
      <w:r>
        <w:rPr>
          <w:rFonts w:cs="Kyrghyz Times" w:ascii="Kyrghyz Times" w:hAnsi="Kyrghyz Times"/>
          <w:sz w:val="26"/>
        </w:rPr>
        <w:t>.1. ИШТЕП ЖАТКАН ЧАРБА Ж²РГ²З²²Ч²</w:t>
      </w:r>
      <w:r>
        <w:rPr>
          <w:rFonts w:cs="Kyrghyz Times" w:ascii="Kyrghyz Times" w:hAnsi="Kyrghyz Times"/>
        </w:rPr>
        <w:t xml:space="preserve"> </w:t>
      </w:r>
      <w:r>
        <w:rPr>
          <w:rFonts w:cs="Kyrghyz Times" w:ascii="Kyrghyz Times" w:hAnsi="Kyrghyz Times"/>
          <w:sz w:val="26"/>
        </w:rPr>
        <w:t>СУБЪЕКТИЛЕРДИ МЕНЧИКТИН ФОРМАЛАРЫ БОЮНЧА Б£Л²ШТ²Р²²</w:t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rFonts w:cs="Kyrghyz Times" w:ascii="Kyrghyz Times" w:hAnsi="Kyrghyz Times"/>
          <w:i/>
          <w:sz w:val="26"/>
        </w:rPr>
        <w:t>(1-январга карата)</w:t>
      </w:r>
    </w:p>
    <w:p>
      <w:pPr>
        <w:pStyle w:val="Heading3"/>
        <w:keepNext w:val="false"/>
        <w:spacing w:before="0" w:after="0"/>
        <w:jc w:val="center"/>
        <w:rPr>
          <w:sz w:val="26"/>
        </w:rPr>
      </w:pPr>
      <w:r>
        <w:rPr>
          <w:sz w:val="26"/>
        </w:rPr>
        <w:t>ДЕЙСТВУЮЩИЕ ХОЗЯЙСТВУЮЩИЕ СУБЪЕКТЫ</w:t>
        <w:br/>
        <w:t>ПО ФОРМАМ СОБСТВЕННОСТИ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center"/>
        <w:rPr/>
      </w:pPr>
      <w:r>
        <w:rPr/>
        <w:t>(на 1 января)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364"/>
        <w:gridCol w:w="1400"/>
        <w:gridCol w:w="1328"/>
        <w:gridCol w:w="1365"/>
        <w:gridCol w:w="2056"/>
      </w:tblGrid>
      <w:tr>
        <w:trPr>
          <w:tblHeader w:val="true"/>
        </w:trPr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764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арба ж³рг³з³³ч³</w:t>
              <w:br/>
              <w:t>субъектилердин саны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исло хозяйствующих субъектов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йынтыкка карата</w:t>
              <w:br/>
              <w:t>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</w:t>
              <w:br/>
              <w:t>к итогу</w:t>
            </w:r>
          </w:p>
        </w:tc>
        <w:tc>
          <w:tcPr>
            <w:tcW w:w="20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3</w:t>
            </w:r>
          </w:p>
        </w:tc>
        <w:tc>
          <w:tcPr>
            <w:tcW w:w="205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57 6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64 1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млекеттик </w:t>
              <w:br/>
              <w:t>менчик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2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2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1</w:t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государственная собственность</w:t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Kyrghyz Times" w:ascii="Kyrghyz Times" w:hAnsi="Kyrghyz Times"/>
                <w:sz w:val="24"/>
              </w:rPr>
              <w:t>муниципалдык менчик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9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9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  <w:br/>
              <w:t>собственность</w:t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еке</w:t>
              <w:br/>
              <w:t>менчик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45 2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1 6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8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8,4</w:t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астная</w:t>
              <w:br/>
              <w:t>собственность</w:t>
            </w:r>
          </w:p>
        </w:tc>
      </w:tr>
      <w:tr>
        <w:trPr/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шка мамлекеттердин жана эл аралык уюмдардын жеке </w:t>
              <w:br/>
              <w:t>менчиг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обственность других государств и международных </w:t>
              <w:br/>
              <w:t>организац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Kyrghyz Times" w:hAnsi="Kyrghyz Times" w:cs="Kyrghyz Times"/>
          <w:sz w:val="2"/>
        </w:rPr>
      </w:pPr>
      <w:r>
        <w:rPr>
          <w:rFonts w:cs="Kyrghyz Times" w:ascii="Kyrghyz Times" w:hAnsi="Kyrghyz Times"/>
          <w:sz w:val="2"/>
        </w:rPr>
      </w:r>
    </w:p>
    <w:p>
      <w:pPr>
        <w:pStyle w:val="Normal"/>
        <w:rPr>
          <w:rFonts w:ascii="Kyrghyz Times" w:hAnsi="Kyrghyz Times" w:cs="Kyrghyz Times"/>
          <w:sz w:val="2"/>
        </w:rPr>
      </w:pPr>
      <w:r>
        <w:rPr>
          <w:rFonts w:cs="Kyrghyz Times" w:ascii="Kyrghyz Times" w:hAnsi="Kyrghyz Times"/>
          <w:sz w:val="2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8</w:t>
      </w:r>
      <w:r>
        <w:rPr>
          <w:rFonts w:cs="Kyrghyz Times" w:ascii="Kyrghyz Times" w:hAnsi="Kyrghyz Times"/>
          <w:sz w:val="26"/>
        </w:rPr>
        <w:t>.2. ИШТЕП ЖАТКАН ЧАРБА Ж²РГ²З²²Ч²</w:t>
      </w:r>
      <w:r>
        <w:rPr>
          <w:rFonts w:cs="Kyrghyz Times" w:ascii="Kyrghyz Times" w:hAnsi="Kyrghyz Times"/>
        </w:rPr>
        <w:t xml:space="preserve"> </w:t>
      </w:r>
      <w:r>
        <w:rPr>
          <w:rFonts w:cs="Kyrghyz Times" w:ascii="Kyrghyz Times" w:hAnsi="Kyrghyz Times"/>
          <w:sz w:val="26"/>
        </w:rPr>
        <w:t xml:space="preserve">СУБЪЕКТИЛЕРДИ ЭКОНОМИКАЛЫК ИШМЕРДИКТИН Т²РЛ£Р² БОЮНЧА </w:t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rFonts w:cs="Kyrghyz Times" w:ascii="Kyrghyz Times" w:hAnsi="Kyrghyz Times"/>
          <w:i/>
          <w:sz w:val="26"/>
        </w:rPr>
        <w:t>(1-январга карата)</w:t>
      </w:r>
    </w:p>
    <w:p>
      <w:pPr>
        <w:pStyle w:val="Heading3"/>
        <w:keepNext w:val="false"/>
        <w:spacing w:before="0" w:after="0"/>
        <w:jc w:val="center"/>
        <w:rPr/>
      </w:pPr>
      <w:r>
        <w:rPr>
          <w:sz w:val="26"/>
        </w:rPr>
        <w:t xml:space="preserve">ДЕЙСТВУЮЩИЕ ХОЗЯЙСТВУЮЩИЕ СУБЪЕКТЫ </w:t>
        <w:br/>
        <w:t>ПО ВИДАМ ЭКОНОМИЧЕСКОЙ ДЕЯТЕЛЬНОСТИ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на 1 января)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1685"/>
        <w:gridCol w:w="1686"/>
        <w:gridCol w:w="3199"/>
        <w:gridCol w:w="47"/>
      </w:tblGrid>
      <w:tr>
        <w:trPr/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right="284" w:hanging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1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right="284" w:hanging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31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ардыгы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757 617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64 161</w:t>
            </w:r>
          </w:p>
        </w:tc>
        <w:tc>
          <w:tcPr>
            <w:tcW w:w="3199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3199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них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йыл чарбасы, токой чарбасы жана балык уулоочулу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70 5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74 475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Сельское хозяйство, </w:t>
              <w:br/>
              <w:t>лесное хозяйство</w:t>
              <w:br/>
              <w:t xml:space="preserve">и рыболовство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Пайдалуу кендерди казуу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49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обыча полезных </w:t>
              <w:br/>
              <w:t xml:space="preserve">ископаемых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Иштетіічі </w:t>
              <w:br/>
              <w:t xml:space="preserve">јндіріші </w:t>
              <w:br/>
              <w:t xml:space="preserve">(иштетіі </w:t>
            </w:r>
            <w:r>
              <w:rPr>
                <w:rFonts w:cs="Kyrghyz Times" w:ascii="Kyrghyz Times" w:hAnsi="Kyrghyz Times"/>
                <w:sz w:val="24"/>
                <w:szCs w:val="24"/>
              </w:rPr>
              <w:t>¼н¼р жайы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 0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 474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брабатывающие производства (обрабатывающая промышленность)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Электр энергия, газ, буу жана кондицияланган аба менен камсыздоо (жабдуу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5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Суу менен жабдуу, </w:t>
              <w:br/>
              <w:t>тазалоо, калдыктарды иштетіі жана кайра пайдалануучу чийки затты алуу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36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Водоснабжение, </w:t>
              <w:br/>
              <w:t xml:space="preserve">очистка, </w:t>
              <w:br/>
              <w:t xml:space="preserve">обработка </w:t>
              <w:br/>
              <w:t xml:space="preserve">отходов и получение </w:t>
              <w:br/>
              <w:t>вторичного сырь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урулуш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2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419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Діѕ жана чекене соода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;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втоунааларды жана мотоциклдерди оѕдо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5 6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5 338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птовая и розничная </w:t>
              <w:br/>
              <w:t xml:space="preserve">торговля; ремонт автомобилей и мотоциклов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ранспорт ишмердиги жана жікт¼рді сакто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 9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 458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Транспортная деятельность и хранение грузов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ейманкалардын жана ресторандардын ишмердиг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5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549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еятельность </w:t>
              <w:br/>
              <w:t xml:space="preserve">гостиниц </w:t>
              <w:br/>
              <w:t xml:space="preserve">и ресторанов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аалымат жана байланыш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062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Информация </w:t>
              <w:br/>
              <w:t xml:space="preserve">и связь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Финанс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ылык ортомчулук жана камсыздандыруу</w:t>
            </w:r>
            <w:r>
              <w:rPr>
                <w:rFonts w:cs="Kyrghyz Times" w:ascii="Kyrghyz Times" w:hAnsi="Kyrghyz Times"/>
                <w:sz w:val="24"/>
              </w:rPr>
              <w:t xml:space="preserve"> уландысы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970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Финансовое </w:t>
              <w:br/>
              <w:t xml:space="preserve">посредничество </w:t>
              <w:br/>
              <w:t>и</w:t>
              <w:br/>
              <w:t xml:space="preserve">страхование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уландысы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3246" w:type="dxa"/>
            <w:gridSpan w:val="2"/>
            <w:tcBorders/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должение</w:t>
            </w:r>
          </w:p>
        </w:tc>
      </w:tr>
      <w:tr>
        <w:trPr/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right="284" w:hanging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1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right="284" w:hanging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31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Кыймылсыз мілк </w:t>
            </w:r>
            <w:r>
              <w:rPr>
                <w:rFonts w:cs="Kyrghyz Times" w:ascii="Kyrghyz Times" w:hAnsi="Kyrghyz Times"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о</w:t>
            </w:r>
            <w:r>
              <w:rPr>
                <w:rFonts w:cs="Kyrghyz Times" w:ascii="Kyrghyz Times" w:hAnsi="Kyrghyz Times"/>
                <w:sz w:val="24"/>
                <w:szCs w:val="24"/>
              </w:rPr>
              <w:t>пераци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ялары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8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587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Кесиптик, илимий </w:t>
              <w:br/>
              <w:t>жана техникалык ишмерди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 6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422</w:t>
            </w:r>
          </w:p>
        </w:tc>
        <w:tc>
          <w:tcPr>
            <w:tcW w:w="319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фессиональная,</w:t>
              <w:br/>
              <w:t xml:space="preserve">научная и техническая деятельность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Административдик </w:t>
              <w:br/>
              <w:t>жана к¼м¼кчі ишмердик</w:t>
            </w:r>
          </w:p>
        </w:tc>
        <w:tc>
          <w:tcPr>
            <w:tcW w:w="168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923</w:t>
            </w:r>
          </w:p>
        </w:tc>
        <w:tc>
          <w:tcPr>
            <w:tcW w:w="16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115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Административная </w:t>
              <w:br/>
              <w:t xml:space="preserve">и вспомогательная </w:t>
              <w:br/>
              <w:t xml:space="preserve">деятельность 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Мамлекеттик башкаруу жана коргоо, милде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³³ социалдык </w:t>
              <w:br/>
              <w:t>камсыздандыруу</w:t>
            </w:r>
          </w:p>
        </w:tc>
        <w:tc>
          <w:tcPr>
            <w:tcW w:w="168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729</w:t>
            </w:r>
          </w:p>
        </w:tc>
        <w:tc>
          <w:tcPr>
            <w:tcW w:w="16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753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Государственное </w:t>
              <w:br/>
              <w:t>управление и оборона;</w:t>
              <w:br/>
              <w:t>обязательное социальное обеспечение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Heading2"/>
              <w:keepNext w:val="false"/>
              <w:spacing w:before="40" w:after="40"/>
              <w:ind w:left="170" w:hanging="113"/>
              <w:rPr>
                <w:szCs w:val="24"/>
              </w:rPr>
            </w:pPr>
            <w:r>
              <w:rPr>
                <w:szCs w:val="24"/>
                <w:lang w:val="ky-KG"/>
              </w:rPr>
              <w:t>Билим бері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9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230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бразование 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Саламаттыкты сактоо жана калкты социалдык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тейл¼¼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6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005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Здравоохранение </w:t>
              <w:br/>
              <w:t xml:space="preserve">и социальное </w:t>
              <w:br/>
              <w:t xml:space="preserve">обслуживание населения 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Искусство, кјѕіл ачуу жана эс алуу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6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533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Искусство, развлечения </w:t>
              <w:br/>
              <w:t xml:space="preserve">и отдых 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Башка тейлјј </w:t>
              <w:br/>
              <w:t>ишмерди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г</w:t>
            </w:r>
            <w:r>
              <w:rPr>
                <w:rFonts w:cs="Kyrghyz Times" w:ascii="Kyrghyz Times" w:hAnsi="Kyrghyz Times"/>
                <w:sz w:val="24"/>
                <w:szCs w:val="24"/>
              </w:rPr>
              <w:t>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 8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 674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Прочая обслуживающая деятельность </w:t>
            </w:r>
          </w:p>
        </w:tc>
      </w:tr>
      <w:tr>
        <w:trPr/>
        <w:tc>
          <w:tcPr>
            <w:tcW w:w="30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Экстерриториялуу </w:t>
              <w:br/>
              <w:t>уюмдардын ишмердиги</w:t>
            </w:r>
          </w:p>
        </w:tc>
        <w:tc>
          <w:tcPr>
            <w:tcW w:w="168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</w:t>
            </w:r>
          </w:p>
        </w:tc>
        <w:tc>
          <w:tcPr>
            <w:tcW w:w="16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7</w:t>
            </w:r>
          </w:p>
        </w:tc>
        <w:tc>
          <w:tcPr>
            <w:tcW w:w="3246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еятельность экстерриториальных организаций </w:t>
            </w:r>
          </w:p>
        </w:tc>
      </w:tr>
    </w:tbl>
    <w:p>
      <w:pPr>
        <w:pStyle w:val="Heading3"/>
        <w:keepNext w:val="false"/>
        <w:tabs>
          <w:tab w:val="clear" w:pos="720"/>
          <w:tab w:val="left" w:pos="5340" w:leader="none"/>
        </w:tabs>
        <w:spacing w:before="280" w:after="0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ab/>
      </w:r>
    </w:p>
    <w:p>
      <w:pPr>
        <w:pStyle w:val="Normal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938"/>
    </w:tblGrid>
    <w:tr>
      <w:trPr/>
      <w:tc>
        <w:tcPr>
          <w:tcW w:w="180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Style w:val="PageNumber"/>
              <w:rFonts w:cs="Kyrghyz Times" w:ascii="Kyrghyz Times" w:hAnsi="Kyrghyz Times"/>
              <w:sz w:val="24"/>
            </w:rPr>
            <w:fldChar w:fldCharType="begin"/>
          </w:r>
          <w:r>
            <w:rPr>
              <w:rStyle w:val="PageNumber"/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sz w:val="24"/>
              <w:rFonts w:cs="Kyrghyz Times" w:ascii="Kyrghyz Times" w:hAnsi="Kyrghyz Times"/>
            </w:rPr>
            <w:t>167</w: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793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382"/>
    </w:tblGrid>
    <w:tr>
      <w:trPr/>
      <w:tc>
        <w:tcPr>
          <w:tcW w:w="8188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382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68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caps/>
        <w:sz w:val="22"/>
        <w:szCs w:val="22"/>
      </w:rPr>
      <w:t>ЧАРБА Ж</w:t>
    </w:r>
    <w:r>
      <w:rPr>
        <w:rFonts w:cs="Kyrghyz Times" w:ascii="Kyrghyz Times" w:hAnsi="Kyrghyz Times"/>
        <w:sz w:val="22"/>
        <w:szCs w:val="22"/>
      </w:rPr>
      <w:t>²РГ²З²²Ч²</w:t>
    </w:r>
    <w:r>
      <w:rPr>
        <w:rFonts w:cs="Kyrghyz Times" w:ascii="Kyrghyz Times" w:hAnsi="Kyrghyz Times"/>
        <w:caps/>
        <w:sz w:val="22"/>
        <w:szCs w:val="22"/>
      </w:rPr>
      <w:t xml:space="preserve"> субъектилердин жалпы мІнЈздЈмЈс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Общая характеристика хозяйствующих субъек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113" w:hanging="113"/>
      <w:outlineLvl w:val="1"/>
    </w:pPr>
    <w:rPr>
      <w:rFonts w:ascii="Kyrghyz Times" w:hAnsi="Kyrghyz Times" w:cs="Kyrghyz Time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80"/>
      <w:ind w:firstLine="709"/>
      <w:jc w:val="both"/>
    </w:pPr>
    <w:rPr>
      <w:rFonts w:ascii="Kyrghyz Times" w:hAnsi="Kyrghyz Times" w:cs="Kyrghyz Times"/>
      <w:i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14:00Z</dcterms:created>
  <dc:creator>314</dc:creator>
  <dc:description/>
  <cp:keywords/>
  <dc:language>en-US</dc:language>
  <cp:lastModifiedBy>Гульзамира Жамалдинова</cp:lastModifiedBy>
  <cp:lastPrinted>2023-07-27T17:06:00Z</cp:lastPrinted>
  <dcterms:modified xsi:type="dcterms:W3CDTF">2023-07-27T11:06:00Z</dcterms:modified>
  <cp:revision>3</cp:revision>
  <dc:subject/>
  <dc:title></dc:title>
</cp:coreProperties>
</file>